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!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ем Вам, что 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ОГОДСКИЙ ГОСУДАРСТВЕННЫЙ ТЕХНИЧЕСКИЙ УНИВЕРСИТ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ием студентов для обучения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ЕПОВЕЦКОМ ФИЛИАЛЕ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распространить информацию о направлениях  и формах обучения, представленную в приложении, среди учащихся Вашего учебного заведения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о телефону:  (8202) 50-63-25, (8202) 55-09-65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Череповецкого филиала ВоГТУ                       Мишин В.Б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4.13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6:00Z</dcterms:created>
  <dc:creator>1</dc:creator>
  <dc:description/>
  <cp:keywords/>
  <dc:language>en-US</dc:language>
  <cp:lastModifiedBy>1</cp:lastModifiedBy>
  <dcterms:modified xsi:type="dcterms:W3CDTF">2013-04-09T09:09:00Z</dcterms:modified>
  <cp:revision>2</cp:revision>
  <dc:subject/>
  <dc:title>Добрый день</dc:title>
</cp:coreProperties>
</file>